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1394885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85272053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76004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